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The Story Spine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/>
        <w:t>Directions:  Use this as an outline for your creation myth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The exposition/introduc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Once upon a time…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The rising action (problem/conflict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But one day/but then…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The consequen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Because of that…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The climax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Until finall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The Resolutio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Ever since then…</w:t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oper Black" w:hAnsi="Cooper Black" w:cs="Cooper Black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oper Black" w:hAnsi="Cooper Black" w:cs="Cooper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6:42:00Z</dcterms:created>
  <dc:creator>supervisor</dc:creator>
  <dc:description/>
  <dc:language>en-US</dc:language>
  <cp:lastModifiedBy>Angie McCall</cp:lastModifiedBy>
  <dcterms:modified xsi:type="dcterms:W3CDTF">2013-08-28T16:42:00Z</dcterms:modified>
  <cp:revision>2</cp:revision>
  <dc:subject/>
  <dc:title>Creation Myth</dc:title>
</cp:coreProperties>
</file>